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2214"/>
        <w:gridCol w:w="849"/>
        <w:gridCol w:w="714"/>
        <w:gridCol w:w="298"/>
        <w:gridCol w:w="2009"/>
        <w:gridCol w:w="3436"/>
        <w:gridCol w:w="383"/>
        <w:gridCol w:w="360"/>
        <w:gridCol w:w="1419"/>
        <w:gridCol w:w="1991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i identitet (A), Prostorne organizacije i procesi (B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Istočna Europa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Društveno-geografska obilježja</w:t>
            </w:r>
          </w:p>
        </w:tc>
      </w:tr>
      <w:tr>
        <w:trPr>
          <w:trHeight w:val="345" w:hRule="atLeast"/>
        </w:trPr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63.</w:t>
            </w:r>
          </w:p>
        </w:tc>
        <w:tc>
          <w:tcPr>
            <w:tcW w:w="6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edm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A.B.7.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analizira europske regije s obzirom na njihove posebnos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A.B.7.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objašnjava prirodno-geografske i društveno-geografske posebnosti Istočne Europe te analizira gospodarsku, vojnu i političku ulogu Ruske Federacije u Europi i svijetu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i uspoređuje geografske posebnosti europskih regij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razlaže utjecaj povijesnoga nasljeđa na društveno-gospodarski razvoj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Uz pomoć učitelja opisuje prirodno-geografska i društveno-geografska obilježja europskih regija i pokazuje ih na geografskoj karti.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Opisuje prirodno-geografska i društveno-geografska obilježja europskih regija i pokazuje ih na geografskoj karti. Opisuje geografski položaj i utjecaj prirodno-geografskih obilježja na društveni i gospodarski razvoj Istočne Europ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Uspoređuje prirodno-geografska i društveno-geografska obilježja europskih regija i izdvaja posebnosti regija. Objašnjava geografski položaj i utjecaj prirodno-geografskih obilježja na društveni i gospodarski razvoj Istočne Europe.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lang w:val="hr-HR" w:eastAsia="hr-HR"/>
              </w:rPr>
              <w:t>Analizira i uspoređuje prirodno-geografske i društveno-geografske posebnosti europskih regija s pomoću geografskih karata i statističkih pokazatelja. Analizira prednosti i nedostatke geografskog položaja i utjecaj prirodno-geografskih obilježja na društveni i gospodarski razvoj Istočne Europ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kratko usmeno izlaganje učitelj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pute učitelj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kst u udžbeniku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crt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mnu map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roj stanovnika Istočne Europe s brojem stanovnika Europ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gustoću naseljenosti Istočne Europe s gustoćom naseljenosti Europ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jgušće i najrjeđe naseljenu državu Istočne Europ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rodne skupine, službene jezike i vjer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riloženu tematsku kartu BDP po stanovnik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države Istočne Europe prema stupnju gospodarske razvijenost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matske karte u udžbenik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ratarske kulture koje se uzgajaju u Istočnoj Europ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rudna bogatstva i najzastupljenije industrijske gran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urističku kartu Ukrajine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urističku ponudu Ukrajin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led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video prilog na engleskom jeziku o Ukrajin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imen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pokaz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 geografskoj karti Istočne Europe u atlasu najveća gradska središta Istočne Europ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voje bilješke u obliku umn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origira/dopunj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redn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mnu mapu svog kolege iz klupe  prema zadanim kriterijima i opisnicam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 analitička rubrika za vrednovanje umne map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Uporaba informacijske i komunikacijske tehnologije, Održivi razvoj, Hrvatski jezik, Engleski jezi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sr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Razvija komunikacijske kompetencije i uvažavajuće odnose s drugim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3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Učenik samostalno traži nove informacije iz različitih izvora, transformira ih u novo znanje i uspješno primjenjuje pri rješavanju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problem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ikt A.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se samostalno koristi raznim uređajima i programima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dr A.3.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Objašnjava povezanost ekonomskih aktivnosti sa stanjem u okolišu i društvu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7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izvodi zaključke i tumači značenje tekst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Š (2) EJ A.7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Razumije kratak tekst poznate tematike pri slušanju i čitanju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raz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a mišljenja i argum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pravil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 s drugim učenicim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ktiv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djelo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radu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Zajednica Neovisnih Država, rijetka gustoća naseljenosti, složeni, etnički, jezični i vjerski sastav, gospodarstvo: srednji stupanj razvijenosti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kratko usmeno izlaganje učitelja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</w:tc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12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kratkim usmenim izlaganjem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o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tanak država Istočne Europe</w:t>
            </w:r>
          </w:p>
          <w:p>
            <w:pPr>
              <w:pStyle w:val="Odlomakpopisa"/>
              <w:numPr>
                <w:ilvl w:val="0"/>
                <w:numId w:val="12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navo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Odlomakpopisa"/>
              <w:numPr>
                <w:ilvl w:val="0"/>
                <w:numId w:val="12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na ploču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pute učitelj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kst u udžbeniku od str. 209. do str. 215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ema dobivenim bilješkama u digitalnom alatu Genially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crt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mnu map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roj stanovnika Istočne Europe s brojem stanovnika Europ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gustoću naseljenosti Istočne Europe s gustoćom naseljenosti Europ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jgušće i najrjeđe naseljenu državu Istočne Europ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rodne skupine, službene jezike i vjer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riloženu tematsku kartu BDP po stanovnik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države Istočne Europe prema stupnju gospodarske razvijenost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matsku kartu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Poljoprivreda u Bjelorusiji, Ukrajini, Moldavi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ratarske kulture koje se uzgajaju u Istočnoj Europ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iloženu tematsku kartu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Industrija i rudarstvo u Ukrajini, Moldaviji, Bjelorusi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rudna bogatstva i najzastupljenije industrijske gran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urističku kartu Ukrajine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urističku ponudu Ukrajin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led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video prilog na engleskom jeziku o Ukrajin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imen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pokaz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 geografskoj karti Istočne Europe u atlasu najveća gradska središta Istočne Europ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voje bilješke u obliku umn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 potreb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origira/dopunj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</w:t>
            </w:r>
          </w:p>
        </w:tc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datak učenic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Prema uputama  u digitalnom alatu Genially izradi umnu mapu na temu Društveno-gospodarska obilježja Istočne Europ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view.genial.ly/60c46160e710300df31a7409/interactive-content-drustveno-gospodarska-obiljezja-istocne-europe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upute učenicim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kriterije vrednovanja umne map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učenike na tekst u udžbeniku od str. 209. do str. 215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smjerav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čenike u rad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zlaganja učenik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bilješke na ploč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bookmarkStart w:id="0" w:name="_Hlk66734487"/>
            <w:bookmarkStart w:id="1" w:name="_Hlk66734487"/>
            <w:bookmarkEnd w:id="1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2" w:name="_Hlk66734487"/>
            <w:bookmarkStart w:id="3" w:name="_Hlk66734487"/>
            <w:bookmarkEnd w:id="3"/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na grafička metod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redn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mnu mapu svog kolege iz klupe  prema zadanim kriterijima i opisnicama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olegi povratnu informaciju </w:t>
            </w:r>
          </w:p>
        </w:tc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riterije vrednovanja umne map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sm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uštveno-geografska obilježja Istočne Europ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novništvo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% stanovništva Europ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jrjeđe naseljena regija Europ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ećinom Slaveni, Rumunji (Moldavci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ećinom pravoslavci, pripadnici ostalih vjera (grkokatolici, ostali kršćani, židovi i muslimani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lužbeni jezici- ruski, ukrajinski, bjeloruski, rumunjs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dva službena jezika-Bjelorusij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emografsko starenje- iseljavanje (ekonomski razlozi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irodni p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SPODARSTV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iši srednji dohodak po stanovniku- Rusija, Bjelorusij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ži srednji dohodak po stanovniku- Moldavija, Ukraji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arne djelatnost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atarstvo-uzgoj žitarica, uljarica, krumpira, industrijskog bilja-Ukrajina, Rus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uzgoj vinove loze -Moldavi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kundarne djelatnost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udarstvo- nalazišta ugljena- Donecki bazen (Ukrajin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nalazišta nafte, zemnog plina (Ukrajina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dustrijske grane- teška industrija, kemijska, prehrambena, strojars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cijarne djelatnost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met, trgovin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urizam- Ukraji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SKA SREDIŠT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krajina-Kijev, Odes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jelorusija-Minsk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ldavija- Chisina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CI ZA PROVJERU ISHODA UČENJ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idi Prilog 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aberi jednu od tri države Istočne Europe (Ukrajinu, Bjelorusiju, Moldaviju) i izradi križaljku na temu Društveno-geografska obilježja ….. (ime odabrane države)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Kojoj narodnoj i vjerskoj skupini pripada većina stanovnika Istočne Europ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Kojoj skupini država prema stupnju gospodarske razvijenosti pripadaju države Istočne Europ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Navedi imena država Istočne Europ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) poznate po uzgoju pšen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) vinove loz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) nalazištima ugljena, nafte i zemnog plina, proizvodnji energij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raži zašto je važan istok Ukrajine te zbog čega je došlo do oružanih sukoba na istoku Ukrajin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lj. P; 2014. Gea 3. Geografski atlas za sedmi razred osnovne škole. Školska knjiga. Hrvatska školska kartografija. Zagreb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kašinović-Jambrović.M; Jambrović M. 2014. Gea 3. Zbirka tekstova i zadataka iz geografije za sedmi razred osnovne škole. Školska knjiga. Zagreb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ideo YouTube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Experience Ukraine! We are open for Tourism</w:t>
            </w:r>
            <w:r>
              <w:rPr>
                <w:b/>
                <w:kern w:val="2"/>
              </w:rPr>
              <w:t xml:space="preserve"> 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youtube.com/watch?v=qZMMJo7jOTQ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Zadatci u digitalnom alatu Genially</w:t>
            </w:r>
            <w:r>
              <w:rPr>
                <w:b/>
                <w:kern w:val="2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view.genial.ly/60c46160e710300df31a7409/interactive-content-drustveno-gospodarska-obiljezja-istocne-europ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bookmarkStart w:id="4" w:name="_Hlk14504675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5" w:name="_Hlk14504675"/>
      <w:bookmarkStart w:id="6" w:name="_Hlk74410266"/>
      <w:bookmarkEnd w:id="6"/>
      <w:r>
        <w:rPr>
          <w:rFonts w:cs="Times New Roman" w:ascii="Times New Roman" w:hAnsi="Times New Roman"/>
          <w:sz w:val="24"/>
          <w:szCs w:val="24"/>
        </w:rPr>
        <w:t xml:space="preserve">Prilog 1. 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Analitička rubrika za vrednovanje umne mape                                                                                    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892"/>
        <w:gridCol w:w="3809"/>
        <w:gridCol w:w="4111"/>
      </w:tblGrid>
      <w:tr>
        <w:trPr>
          <w:trHeight w:val="300" w:hRule="atLeast"/>
        </w:trPr>
        <w:tc>
          <w:tcPr>
            <w:tcW w:w="3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ASTAVNICE</w:t>
            </w:r>
          </w:p>
        </w:tc>
        <w:tc>
          <w:tcPr>
            <w:tcW w:w="1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INE OSTVARENOSTI KRITERIJA</w:t>
            </w:r>
          </w:p>
        </w:tc>
      </w:tr>
      <w:tr>
        <w:trPr>
          <w:trHeight w:val="210" w:hRule="atLeast"/>
        </w:trPr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 POTPUNOSTI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JELOMIČN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REBA DORADITI</w:t>
            </w:r>
          </w:p>
        </w:tc>
      </w:tr>
      <w:tr>
        <w:trPr>
          <w:trHeight w:val="2085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JMOVI/SADRŽAJ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lang w:eastAsia="hr-HR"/>
              </w:rPr>
              <w:t xml:space="preserve">Umna mapa sadrži sve potrebne informacije i pojmove  potrebne za prikaz usvojenosti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lang w:eastAsia="hr-HR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pa sadržava većinu potrebnih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 </w:t>
            </w:r>
            <w:r>
              <w:rPr>
                <w:rFonts w:cs="Times New Roman" w:ascii="Times New Roman" w:hAnsi="Times New Roman"/>
              </w:rPr>
              <w:t>pojmova i  informacija o zadanoj tem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edostaje manji dio pojmova ili objašnjenja, ali koji nisu ključni za objašnjenje tem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pa sadržava polovične informacije i dio potrebnih pojmova o zadanoj temi. Odabir pojmova i objašnjenja omogućuje djelomičan prikaz teme.</w:t>
            </w:r>
          </w:p>
        </w:tc>
      </w:tr>
      <w:tr>
        <w:trPr>
          <w:trHeight w:val="2265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ĐUODNOSI/ RAZUMIJEVANJE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lang w:eastAsia="hr-HR"/>
              </w:rPr>
              <w:t>U umnoj mapi zastupljeni su svi međuodnosi koji su prikazani i poredani smislenim redoslijedom. Umna m</w:t>
            </w:r>
            <w:r>
              <w:rPr>
                <w:rFonts w:cs="Times New Roman" w:ascii="Times New Roman" w:hAnsi="Times New Roman"/>
              </w:rPr>
              <w:t xml:space="preserve">apa je oblikovana na način da ju je lako pratiti i prikazuje potpuno razumijevanje prikazanog sadržaja. 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hr-HR"/>
              </w:rPr>
              <w:t>U umnoj mapi zastupljena je većina međuodnosa koji su prikazani i poredani smislenim redoslijedom. Umna mapa je oblikovana na način da ju je uglavnom lako pratiti i prikazuje razumijevanje prikazanog sadržaja uz minimalne greške (npr. poneki pojam nije dodatno razgranat, a potrebno je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lang w:eastAsia="hr-HR"/>
              </w:rPr>
              <w:t>U umnoj mapi zastupljeni su samo neki međuodnosi. Umna  mapa je oblikovana na način da ju je teže pratiti te ukazuje na djelomično razumijevanju prikazanog sadržaj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lang w:eastAsia="hr-HR"/>
              </w:rPr>
              <w:t>„</w:t>
            </w:r>
            <w:r>
              <w:rPr>
                <w:rFonts w:eastAsia="Times New Roman" w:cs="Times New Roman" w:ascii="Times New Roman" w:hAnsi="Times New Roman"/>
                <w:lang w:eastAsia="hr-HR"/>
              </w:rPr>
              <w:t>Grane“ i „grančice“  su ponegdje poredane nelogičnim slijedom.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RUKTURA/PREGLEDNOST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pa je pregledna i uredna.</w:t>
            </w:r>
          </w:p>
          <w:p>
            <w:pPr>
              <w:pStyle w:val="Normal"/>
              <w:tabs>
                <w:tab w:val="clear" w:pos="708"/>
                <w:tab w:val="left" w:pos="38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pa sadržava sve potrebne elemente  koji su </w:t>
            </w:r>
            <w:r>
              <w:rPr>
                <w:rFonts w:eastAsia="Times New Roman" w:cs="Times New Roman" w:ascii="Times New Roman" w:hAnsi="Times New Roman"/>
                <w:lang w:eastAsia="hr-HR"/>
              </w:rPr>
              <w:t>jasno predočeni i dobro organizirani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hr-HR"/>
              </w:rPr>
              <w:t>Ispravno koristi boje i simbole kako bi  prikazao/la međuodnose. Boje i simboli pridonose boljem razumijevanju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pa je većinom pregledna i uredna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lementi mape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hr-HR"/>
              </w:rPr>
              <w:t xml:space="preserve">su većinom jasno predočeni i dobro organizirani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hr-HR"/>
              </w:rPr>
              <w:t xml:space="preserve">Ponekad ne koristi ispravno boje i simbole kako bi prikazao/la međuodnose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pa je polovično pregledna i neuredna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pa djelomično sadržava jasno istaknute neke elemente. </w:t>
            </w:r>
            <w:r>
              <w:rPr>
                <w:rFonts w:eastAsia="Times New Roman" w:cs="Times New Roman" w:ascii="Times New Roman" w:hAnsi="Times New Roman"/>
                <w:lang w:eastAsia="hr-HR"/>
              </w:rPr>
              <w:t>Stavke su predočene, ali slabo organizirane i nepregledne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hr-HR"/>
              </w:rPr>
              <w:t>Boje i  simboli ne pridonose boljem razumijevanju.</w:t>
            </w:r>
          </w:p>
        </w:tc>
      </w:tr>
    </w:tbl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7" w:name="_Hlk74410266"/>
      <w:bookmarkStart w:id="8" w:name="_Hlk74410266"/>
      <w:bookmarkEnd w:id="8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27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iew.genial.ly/60c46160e710300df31a7409/interactive-content-drustveno-gospodarska-obiljezja-istocne-europe" TargetMode="External"/><Relationship Id="rId3" Type="http://schemas.openxmlformats.org/officeDocument/2006/relationships/hyperlink" Target="https://www.youtube.com/watch?v=qZMMJo7jOTQ" TargetMode="External"/><Relationship Id="rId4" Type="http://schemas.openxmlformats.org/officeDocument/2006/relationships/hyperlink" Target="https://view.genial.ly/60c46160e710300df31a7409/interactive-content-drustveno-gospodarska-obiljezja-istocne-europ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2T12:16:00Z</dcterms:created>
  <dc:creator>Jasna</dc:creator>
  <dc:description/>
  <cp:keywords/>
  <dc:language>en-US</dc:language>
  <cp:lastModifiedBy>Vinko Balaško</cp:lastModifiedBy>
  <dcterms:modified xsi:type="dcterms:W3CDTF">2021-06-12T15:17:00Z</dcterms:modified>
  <cp:revision>4</cp:revision>
  <dc:subject/>
  <dc:title/>
</cp:coreProperties>
</file>